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58"/>
        <w:gridCol w:w="314"/>
        <w:gridCol w:w="620"/>
        <w:gridCol w:w="620"/>
        <w:gridCol w:w="740"/>
        <w:gridCol w:w="740"/>
        <w:gridCol w:w="740"/>
        <w:gridCol w:w="74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.č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váděný úko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5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5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ůkladné očištění motocykl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rola tlaku v pneumatikác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zkoušení světel a klakson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zkoušení zapalovací svíčky,nastavení správné vzdálenosti elektro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zkoušení nastavení brz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arbonizace tlumiče výfuk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arbonizace hlavy,</w:t>
            </w:r>
          </w:p>
          <w:p>
            <w:pPr>
              <w:pStyle w:val="Normal"/>
              <w:rPr/>
            </w:pPr>
            <w:r>
              <w:rPr/>
              <w:t>válce,pístu,výfukového kanálu a potrubí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čistění vzduch.filtr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rola elek.kabelů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rola špic v kolec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táhnutí matek,čepů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a vyčistění karburátoru a pal.kohout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ení vůle spojk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čistění kladívka a kontr.zapalování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azání čepu vahadla a fibr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istění a namazání sek.řetez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rola napnutí řetez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montáž sek.řet.,vyprání a namazání a zpět.montá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mazání čepů ruč.páček a nožní brzd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azání teleskop.vidlic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azání ložisek ko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azaní rukojeti plyn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a doletí přev.ole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a přev.olej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zkoušení všech lanek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azání čepu star.páky,</w:t>
            </w:r>
          </w:p>
          <w:p>
            <w:pPr>
              <w:pStyle w:val="Normal"/>
              <w:rPr/>
            </w:pPr>
            <w:r>
              <w:rPr/>
              <w:t>stojanu,klíč.brzd,přev.a hřídele rychloměr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azání ložisek v krku řízení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a funkce zadních tlumičů a doplně.kapalin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58:00Z</dcterms:created>
  <dc:creator>James Bond</dc:creator>
  <dc:description/>
  <dc:language>en-US</dc:language>
  <cp:lastModifiedBy>x8</cp:lastModifiedBy>
  <cp:lastPrinted>2001-08-05T13:03:00Z</cp:lastPrinted>
  <dcterms:modified xsi:type="dcterms:W3CDTF">2002-03-16T15:58:00Z</dcterms:modified>
  <cp:revision>2</cp:revision>
  <dc:subject/>
  <dc:title>Poř</dc:title>
</cp:coreProperties>
</file>